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color w:val="000000"/>
          <w:sz w:val="22"/>
          <w:szCs w:val="22"/>
          <w:lang w:eastAsia="en-US"/>
        </w:rPr>
      </w:pPr>
      <w:r>
        <w:rPr>
          <w:rFonts w:eastAsia="Arial" w:cs="Arial" w:ascii="Arial" w:hAnsi="Arial"/>
          <w:b/>
          <w:color w:val="000000"/>
          <w:sz w:val="22"/>
          <w:szCs w:val="22"/>
          <w:lang w:eastAsia="en-US"/>
        </w:rPr>
        <w:t>École Normale Supérieure (ENS) de Lyon – Service Accueil, Badges et Sécurité</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bCs/>
          <w:sz w:val="22"/>
          <w:szCs w:val="22"/>
        </w:rPr>
      </w:pPr>
      <w:r>
        <w:rPr>
          <w:rFonts w:cs="Arial" w:ascii="Arial" w:hAnsi="Arial"/>
          <w:b/>
          <w:sz w:val="22"/>
          <w:szCs w:val="22"/>
        </w:rPr>
        <w:t>2025-26 – Entretien et maintenance des systèmes de sécurité incendie de l’ENS de Lyon</w:t>
      </w:r>
    </w:p>
    <w:p>
      <w:pPr>
        <w:pStyle w:val="Normal"/>
        <w:rPr>
          <w:rFonts w:ascii="Marianne;Calibri" w:hAnsi="Marianne;Calibri" w:cs="Arial"/>
          <w:b/>
          <w:b/>
          <w:bCs/>
          <w:sz w:val="22"/>
          <w:szCs w:val="22"/>
        </w:rPr>
      </w:pPr>
      <w:r>
        <w:rPr>
          <w:rFonts w:cs="Arial" w:ascii="Marianne;Calibri" w:hAnsi="Marianne;Calibri"/>
          <w:b/>
          <w:bCs/>
          <w:sz w:val="22"/>
          <w:szCs w:val="22"/>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287131372"/>
      <w:bookmarkStart w:id="1" w:name="__Fieldmark__6_287131372"/>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287131372"/>
      <w:bookmarkStart w:id="3" w:name="__Fieldmark__7_287131372"/>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287131372"/>
            <w:bookmarkStart w:id="5" w:name="__Fieldmark__8_28713137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287131372"/>
            <w:bookmarkStart w:id="7" w:name="__Fieldmark__11_28713137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287131372"/>
            <w:bookmarkStart w:id="9" w:name="__Fieldmark__14_28713137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287131372"/>
            <w:bookmarkStart w:id="11" w:name="__Fieldmark__17_28713137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287131372"/>
            <w:bookmarkStart w:id="13" w:name="__Fieldmark__20_28713137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287131372"/>
      <w:bookmarkStart w:id="15" w:name="__Fieldmark__27_28713137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287131372"/>
      <w:bookmarkStart w:id="18" w:name="__Fieldmark__46_28713137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2">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 Salomé</cp:lastModifiedBy>
  <cp:lastPrinted>2023-09-26T10:15:00Z</cp:lastPrinted>
  <dcterms:modified xsi:type="dcterms:W3CDTF">2025-11-13T14:12:00Z</dcterms:modified>
  <cp:revision>6</cp:revision>
  <dc:subject/>
  <dc:title>MISE A JOUR AVRIL 2007</dc:title>
</cp:coreProperties>
</file>